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45 Chotěboř  - obchvat, technická stud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c. Lenka Procházk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Irena Šedová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78; +420 564 602 274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dova.i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10-29T12:39:00Z</dcterms:modified>
  <cp:revision>40</cp:revision>
  <dc:subject/>
  <dc:title>Krycí list nabídky</dc:title>
</cp:coreProperties>
</file>